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480" w:before="0" w:after="100"/>
        <w:ind w:left="0" w:right="0" w:hanging="0"/>
        <w:rPr>
          <w:rFonts w:ascii="黑体" w:hAnsi="黑体" w:eastAsia="黑体" w:cs="黑体"/>
          <w:color w:val="000000"/>
          <w:sz w:val="32"/>
          <w:szCs w:val="32"/>
          <w:shd w:fill="FDFDFD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DFDFD" w:val="clear"/>
          <w:lang w:val="en-US" w:eastAsia="zh-CN"/>
        </w:rPr>
        <w:t>附件二：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shd w:fill="FDFDFD" w:val="clear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shd w:fill="FDFDFD" w:val="clear"/>
          <w:lang w:val="en-US" w:eastAsia="zh-CN"/>
        </w:rPr>
      </w:r>
    </w:p>
    <w:p>
      <w:pPr>
        <w:pStyle w:val="Normal"/>
        <w:widowControl/>
        <w:spacing w:lineRule="atLeast" w:line="24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  <w:shd w:fill="FDFDFD" w:val="clear"/>
          <w:lang w:val="en-US" w:eastAsia="zh-CN" w:bidi="ar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三明明城文体传媒有限公司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                          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shd w:fill="FDFDFD" w:val="clear"/>
          <w:lang w:val="en-US" w:eastAsia="zh-CN" w:bidi="ar"/>
        </w:rPr>
        <w:t>广告常用物料制作、安装报价单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报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价单位（盖章）：</w:t>
      </w:r>
      <w:r>
        <w:rPr>
          <w:rFonts w:cs="宋体" w:ascii="宋体" w:hAnsi="宋体"/>
          <w:color w:val="000000"/>
          <w:kern w:val="0"/>
          <w:sz w:val="24"/>
          <w:szCs w:val="24"/>
          <w:shd w:fill="FDFDFD" w:val="clear"/>
          <w:lang w:bidi="ar"/>
        </w:rPr>
        <w:softHyphen/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   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shd w:fill="FDFDFD" w:val="clear"/>
          <w:lang w:bidi="ar"/>
        </w:rPr>
        <w:t xml:space="preserve"> 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联系人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  </w:t>
      </w:r>
    </w:p>
    <w:p>
      <w:pPr>
        <w:pStyle w:val="Normal"/>
        <w:widowControl/>
        <w:spacing w:lineRule="auto" w:line="360"/>
        <w:rPr>
          <w:rFonts w:ascii="微软雅黑" w:hAnsi="微软雅黑" w:eastAsia="微软雅黑" w:cs="微软雅黑"/>
          <w:color w:val="000000"/>
          <w:kern w:val="0"/>
          <w:sz w:val="24"/>
          <w:szCs w:val="24"/>
          <w:shd w:fill="FDFDFD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电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话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  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 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shd w:fill="FDFDFD" w:val="clear"/>
          <w:lang w:bidi="ar"/>
        </w:rPr>
        <w:t xml:space="preserve"> </w:t>
      </w:r>
    </w:p>
    <w:p>
      <w:pPr>
        <w:pStyle w:val="Normal"/>
        <w:widowControl/>
        <w:spacing w:lineRule="auto" w:line="360"/>
        <w:rPr/>
      </w:pP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shd w:fill="FDFDFD" w:val="clear"/>
          <w:lang w:val="en-US" w:eastAsia="zh-CN" w:bidi="ar"/>
        </w:rPr>
        <w:t xml:space="preserve">根据甲方要求，就该项目所需物料进行询价采购，具体规格、数量、要求如下： </w:t>
      </w:r>
    </w:p>
    <w:tbl>
      <w:tblPr>
        <w:tblW w:w="10031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35"/>
        <w:gridCol w:w="917"/>
        <w:gridCol w:w="1669"/>
        <w:gridCol w:w="4536"/>
        <w:gridCol w:w="708"/>
        <w:gridCol w:w="1418"/>
      </w:tblGrid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类别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业务内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材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尺寸及报价要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报价（元）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喷绘布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普通户外喷绘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普通户外喷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压边穿绳，颗粒较细，画面清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幅宽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户外大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幅宽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户外大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压边穿绳，颗粒较细，画面清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9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5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喷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双喷布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双面画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净边、拼接、打孔、可异形裁切；画面无断线，画面文字、图案清晰，含压边穿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9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刀刮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刀刮布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内光刀刮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净边、拼接、打孔、可异形裁切；画面无断线，画面文字、图案清晰，含压边穿绳高精喷绘，无缝隙拼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旗帜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热转印旗帜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净边、拼接、打孔，热转印旗帜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网格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面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净边、拼接、打孔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油画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油性、单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平整，含压边穿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写真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面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平整，含压边穿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条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条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面热转印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喷绘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0c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9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户外灯箱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灯箱布室外楼体广告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30g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户外灯箱布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墙面固定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宽度无拼接，含压边穿绳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软膜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软膜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喷头；精喷，无缝（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米喷不加价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写真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背胶海报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pp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纸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精喷附背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6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，覆亮（哑）光膜，异形不加价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写真对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双面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PP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写真对裱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精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6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，覆亮（哑）光膜，异形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面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KT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背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面写真裱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KT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精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覆亮（哑）光膜，冷裱板，防水，异形镂空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双面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KT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双面写真裱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KT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精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覆亮（哑）光膜，冷裱板，防水，异形镂空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车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常用车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黑、白、灰胶可移除车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覆亮（哑）光膜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，户内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户外，异形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9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斜纹地板膜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斜纹地板膜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可移除车贴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00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00g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，防滑，异形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喷绘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相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相纸裱背胶（含夹片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0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，异形不加价，异形镂空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台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台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A4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或以下，各种造型支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灯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正喷、背喷防水灯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5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，异形不加价，户内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户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灯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喷防水灯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5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，异形不加价，户内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户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孔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孔透写真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丝，有网眼带胶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9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双透写真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8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丝，双面透视贴，色彩艳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透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高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彩白彩超透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高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15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户外高清写真背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高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户外，防水，防紫外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15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户外高清写真黑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高清，覆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户外，防水，防紫外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可移背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高清，覆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用于室内宣传活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桌贴／手臂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x15c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，可移背胶，覆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易拆除、不留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异形裁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易拆除、不留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玻璃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磨砂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透明磨砂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8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透明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透明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超透膜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彩白彩喷绘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超透膜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彩白彩喷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8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磨砂膜雕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磨砂膜雕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8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123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9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防撞条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腰线，磨砂膜或透明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防撞条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腰线，磨砂膜或透明膜，含镂空雕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8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地胶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地胶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00g,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平纹光面材质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；表面亚光膜，膜面涂布止滑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即时贴刻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即时贴刻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即时贴刻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2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雪弗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面雪弗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面写真裱雪弗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覆亮（哑）光膜，雪弗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（实际厚度不小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2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，异形镂空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3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双面雪弗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双面写真裱雪弗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覆亮（哑）光膜，雪弗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（实际厚度不小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2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，异形镂空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4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双面雪弗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双面车贴裱雪弗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覆亮（哑）光膜，雪弗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（实际厚度不小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2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，异形镂空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雪弗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面雪弗板平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厚（实际厚度不小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8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异形镂空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6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雪弗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面雪弗板平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厚（实际厚度不小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，异形镂空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7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雪弗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面雪弗板平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厚（实际厚度不小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8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，异形镂空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亚克力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雕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板材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（实际厚度不小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5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9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UV3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打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墨含板材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（实际厚度不小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5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0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丝印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丝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板材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（实际厚度不小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5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1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雕刻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雕刻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有颜色的亚克力裱在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透明亚克力上面（总厚度不低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.5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2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写真、平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厚，面积小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1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平方米（包括附写真、平喷等工艺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9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软膜灯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卡布铝型材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LED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、变压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公分厚卡布铝型材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2V303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漫反射灯条，每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条灯配备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0W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变压器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只（含电线等辅料、安装布线费用，含画面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普通安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安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低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5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高空安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高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5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吊车租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吊车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吨位以下，含司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高度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米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台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桁架买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桁架买断，镀锌柱体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首次安装费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吊幔杆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吊幔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不锈钢挂轴，长度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米，不锈钢圆管直径：不少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0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，采购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安装辅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吊幔杆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4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吊幔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不锈钢挂轴，长度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4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米，不锈钢圆管直径：不少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0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安装辅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9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侧旗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侧旗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上下杆（不锈钢）可拆式球头（不锈钢）上杆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 xml:space="preserve">80cm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下杆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 xml:space="preserve">60cm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铝盘（带橡胶垫）采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铝膜定制气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铝膜定制气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规格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8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英寸、铝膜定制，可印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LOGO,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丝网印刷工艺，多色，采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123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警示带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警示胶带、宽度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CM*33m/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\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3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常规画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常规画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尺寸规格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 xml:space="preserve">60X160cm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；材质：木质；包含安装、撤除、辅料工具，采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展示画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展示画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X0.6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木框；前开启亚克力面板；木质背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厚；内嵌油画布，采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15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5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POP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展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POP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展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POP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展架斜面指示牌，立式，不锈钢（黑色、银色、金色）尺寸：高度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 xml:space="preserve">200cm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尺寸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0cm x 80c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面写真裱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KT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板，可拉伸、全新展架，非租赁（购买）不含画面制作，采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6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门型展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画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尺寸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0*180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7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韩式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X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展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画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尺寸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0*180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8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易拉宝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画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尺寸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0*180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15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9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注水道旗租赁油画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旗子油画布（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2*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米高旗杆，注水底座，摆放到位；双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若超过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天，每天按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%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计算，最高计算沿用周期为五天，五天之后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15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70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注水道旗租赁普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旗子普喷（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2*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米高旗杆，注水底座，摆放到位；双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若超过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天，每天按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%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计算，最高计算沿用周期为五天，五天之后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15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71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注水道旗租赁旗帜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旗子旗帜布（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2*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米高旗杆，注水底座，摆放到位；双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若超过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天，每天按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%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计算，最高计算沿用周期为五天，五天之后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72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花草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0*70c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不锈钢焊接烤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73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无边卡布灯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厚度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—10 c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铝合金框、软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UV+LE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74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实木画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0*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实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75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框内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0*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高清写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76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实木画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20*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实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77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拉网展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米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*2.4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铝合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78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金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高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c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加厚地毯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颜色可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购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80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帐篷出租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颜色可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租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81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异形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KT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需异形裁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82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抽奖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 xml:space="preserve">40*40cm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83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抽奖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 xml:space="preserve">40*40cm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冷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84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锦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0*90C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lang w:val="en-US" w:eastAsia="zh-CN"/>
              </w:rPr>
              <w:t>内容定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报价含税收，应提供增值税专用发票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数量按实结算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价单必须按以上要求进行报价，报价单上必须要有报价单位的名称，联系人及电话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对该报价单内的要求进行修改的，将被视为无效报价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08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t>5</w: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drawing>
        <wp:inline distT="0" distB="0" distL="0" distR="0">
          <wp:extent cx="1222375" cy="2495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22375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</w:t>
    </w:r>
    <w:r>
      <w:rPr>
        <w:rFonts w:ascii="楷体" w:hAnsi="楷体" w:cs="楷体" w:eastAsia="楷体"/>
        <w:b/>
        <w:bCs/>
        <w:sz w:val="24"/>
        <w:szCs w:val="24"/>
        <w:lang w:val="en-US" w:eastAsia="zh-CN"/>
      </w:rPr>
      <w:t>三明明城文体传媒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444444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444444"/>
      <w:u w:val="none"/>
    </w:rPr>
  </w:style>
  <w:style w:type="character" w:styleId="Print">
    <w:name w:val="print"/>
    <w:basedOn w:val="Style13"/>
    <w:qFormat/>
    <w:rPr/>
  </w:style>
  <w:style w:type="character" w:styleId="Close1">
    <w:name w:val="close1"/>
    <w:basedOn w:val="Style13"/>
    <w:qFormat/>
    <w:rPr/>
  </w:style>
  <w:style w:type="character" w:styleId="Close3">
    <w:name w:val="close3"/>
    <w:basedOn w:val="Style13"/>
    <w:qFormat/>
    <w:rPr/>
  </w:style>
  <w:style w:type="character" w:styleId="Spevent">
    <w:name w:val="spevent"/>
    <w:basedOn w:val="Style13"/>
    <w:qFormat/>
    <w:rPr>
      <w:color w:val="101010"/>
    </w:rPr>
  </w:style>
  <w:style w:type="character" w:styleId="Sptime">
    <w:name w:val="sptime"/>
    <w:basedOn w:val="Style13"/>
    <w:qFormat/>
    <w:rPr>
      <w:rFonts w:ascii="Arial" w:hAnsi="Arial" w:cs="Arial"/>
      <w:color w:val="D8050D"/>
      <w:sz w:val="14"/>
      <w:szCs w:val="14"/>
    </w:rPr>
  </w:style>
  <w:style w:type="character" w:styleId="Nolink">
    <w:name w:val="nolink"/>
    <w:basedOn w:val="Style13"/>
    <w:qFormat/>
    <w:rPr/>
  </w:style>
  <w:style w:type="character" w:styleId="On3">
    <w:name w:val="on3"/>
    <w:basedOn w:val="Style13"/>
    <w:qFormat/>
    <w:rPr>
      <w:color w:val="FFFFFF"/>
      <w:sz w:val="12"/>
      <w:szCs w:val="12"/>
    </w:rPr>
  </w:style>
  <w:style w:type="character" w:styleId="Line">
    <w:name w:val="line"/>
    <w:basedOn w:val="Style13"/>
    <w:qFormat/>
    <w:rPr>
      <w:color w:val="FFFFFF"/>
      <w:shd w:fill="757575" w:val="clear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0:22:00Z</dcterms:created>
  <dc:creator>admin</dc:creator>
  <dc:description/>
  <dc:language>en-US</dc:language>
  <cp:lastModifiedBy>Shin_zx</cp:lastModifiedBy>
  <cp:lastPrinted>2023-12-05T11:19:00Z</cp:lastPrinted>
  <dcterms:modified xsi:type="dcterms:W3CDTF">2023-12-05T03:22:1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0A1960AE0A4F7281918CF7ACCE19E3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